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Style w:val="StrongEmphasis"/>
          <w:rFonts w:cs="Arial" w:ascii="Arial" w:hAnsi="Arial"/>
          <w:u w:val="single"/>
        </w:rPr>
        <w:t>Billene</w:t>
      </w:r>
      <w:r>
        <w:rPr>
          <w:rStyle w:val="StrongEmphasis"/>
          <w:rFonts w:cs="Arial" w:ascii="Arial" w:hAnsi="Arial"/>
          <w:b w:val="false"/>
          <w:i/>
        </w:rPr>
        <w:t xml:space="preserve">                          Per Bergers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# | F# - A(maj7add2</w:t>
      </w:r>
      <w:r>
        <w:rPr>
          <w:rFonts w:cs="Arial" w:ascii="Arial" w:hAnsi="Arial"/>
          <w:i/>
        </w:rPr>
        <w:t>etc)</w:t>
      </w:r>
      <w:r>
        <w:rPr>
          <w:rFonts w:cs="Arial" w:ascii="Arial" w:hAnsi="Arial"/>
          <w:b/>
        </w:rPr>
        <w:t xml:space="preserve"> || F# | H – A ||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F#                               H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 du det lyser i taket?</w:t>
      </w:r>
    </w:p>
    <w:p>
      <w:pPr>
        <w:pStyle w:val="Heading1"/>
        <w:rPr/>
      </w:pPr>
      <w:r>
        <w:rPr/>
        <w:t xml:space="preserve">F#                                       E – F </w:t>
        <w:br/>
      </w:r>
      <w:r>
        <w:rPr>
          <w:b w:val="false"/>
        </w:rPr>
        <w:t>Tro om det lyser for deg?</w:t>
        <w:br/>
      </w:r>
      <w:r>
        <w:rPr/>
        <w:t>F#                              H       A</w:t>
      </w:r>
    </w:p>
    <w:p>
      <w:pPr>
        <w:pStyle w:val="Normal"/>
        <w:rPr/>
      </w:pPr>
      <w:r>
        <w:rPr>
          <w:rFonts w:cs="Arial" w:ascii="Arial" w:hAnsi="Arial"/>
        </w:rPr>
        <w:t>Billene kommer tilbake,</w:t>
        <w:br/>
      </w:r>
      <w:r>
        <w:rPr>
          <w:rFonts w:cs="Arial" w:ascii="Arial" w:hAnsi="Arial"/>
          <w:b/>
        </w:rPr>
        <w:t xml:space="preserve">F#                            H        A </w:t>
      </w:r>
    </w:p>
    <w:p>
      <w:pPr>
        <w:pStyle w:val="Normal"/>
        <w:rPr/>
      </w:pPr>
      <w:r>
        <w:rPr>
          <w:rFonts w:cs="Arial" w:ascii="Arial" w:hAnsi="Arial"/>
        </w:rPr>
        <w:t>nå får du hodet på snei.</w:t>
        <w:br/>
      </w:r>
      <w:r>
        <w:rPr>
          <w:rFonts w:cs="Arial" w:ascii="Arial" w:hAnsi="Arial"/>
          <w:b/>
        </w:rPr>
        <w:t>F#                                       G#m</w:t>
      </w:r>
    </w:p>
    <w:p>
      <w:pPr>
        <w:pStyle w:val="Normal"/>
        <w:rPr/>
      </w:pPr>
      <w:r>
        <w:rPr>
          <w:rFonts w:cs="Arial" w:ascii="Arial" w:hAnsi="Arial"/>
        </w:rPr>
        <w:t>Venene svulmer i hjernen.</w:t>
        <w:br/>
      </w:r>
      <w:r>
        <w:rPr>
          <w:rFonts w:cs="Arial" w:ascii="Arial" w:hAnsi="Arial"/>
          <w:b/>
        </w:rPr>
        <w:t>A                   H          C#m</w:t>
      </w:r>
    </w:p>
    <w:p>
      <w:pPr>
        <w:pStyle w:val="Normal"/>
        <w:rPr/>
      </w:pPr>
      <w:r>
        <w:rPr>
          <w:rFonts w:cs="Arial" w:ascii="Arial" w:hAnsi="Arial"/>
        </w:rPr>
        <w:t>Blodpropper tikker avsted.</w:t>
        <w:br/>
      </w:r>
      <w:r>
        <w:rPr>
          <w:rFonts w:cs="Arial" w:ascii="Arial" w:hAnsi="Arial"/>
          <w:b/>
        </w:rPr>
        <w:t>F#      n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rt er du fremme ved kjer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Dette må gjøres noe me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Bo i container</w:t>
      </w:r>
      <w:r>
        <w:rPr>
          <w:rFonts w:cs="Arial" w:ascii="Arial" w:hAnsi="Arial"/>
          <w:i/>
        </w:rPr>
        <w:t xml:space="preserve"> 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| A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il ikke gå på jobb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il gå på fylla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ingen hoven snobb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A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mfunnet har skylda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A         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mfunnet som hater m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mfunnet som ser på m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mfunnet som hater meg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D           E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jeg som hater de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åper jeg blir drita full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å mindre enn en tim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åper det blir masse tull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jeg skal gå svim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Redde småbarn ser på m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 går i bære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Redde morer tar dem bor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nakker mer om være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e sammen hater m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e sammen ser på m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e sammen hater m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jeg vil hate de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StrongEmphasis"/>
          <w:rFonts w:cs="Arial" w:ascii="Arial" w:hAnsi="Arial"/>
          <w:u w:val="single"/>
        </w:rPr>
        <w:t>Brøsterud</w:t>
      </w:r>
      <w:r>
        <w:rPr>
          <w:rStyle w:val="StrongEmphasis"/>
          <w:rFonts w:cs="Arial" w:ascii="Arial" w:hAnsi="Arial"/>
          <w:b w:val="false"/>
          <w:i/>
        </w:rPr>
        <w:t xml:space="preserve">                  Per Bergersen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cs="Arial" w:ascii="Arial" w:hAnsi="Arial"/>
          <w:i/>
        </w:rPr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>”</w:t>
      </w:r>
      <w:r>
        <w:rPr>
          <w:rStyle w:val="Emphasis"/>
          <w:rFonts w:cs="Arial" w:ascii="Arial" w:hAnsi="Arial"/>
          <w:i w:val="false"/>
        </w:rPr>
        <w:t>Hitler hadde rett”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</w:rPr>
        <w:t xml:space="preserve">F# | F# | </w:t>
      </w:r>
      <w:r>
        <w:rPr>
          <w:rStyle w:val="Emphasis"/>
          <w:rFonts w:cs="Arial" w:ascii="Arial" w:hAnsi="Arial"/>
        </w:rPr>
        <w:t>(riff)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F#</w:t>
      </w:r>
      <w:r>
        <w:rPr>
          <w:rFonts w:cs="Arial" w:ascii="Arial" w:hAnsi="Arial"/>
          <w:i/>
        </w:rPr>
        <w:t xml:space="preserve"> (rif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var ute å kjørte en t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ei jente jeg kjenner og m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Gjett om grynterne lå på l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gjett om jeg møtte en bl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br/>
        <w:t>Det var ei purkekjerring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br/>
        <w:t>en mann i ei dam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A                   E</w:t>
      </w:r>
      <w:r>
        <w:rPr>
          <w:rFonts w:cs="Arial" w:ascii="Arial" w:hAnsi="Arial"/>
        </w:rPr>
        <w:br/>
        <w:t>et misfoster i uniform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br/>
        <w:t>Det hadde menneskeansikt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br/>
        <w:t>og hundehjerne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D                                   E</w:t>
      </w:r>
      <w:r>
        <w:rPr>
          <w:rFonts w:cs="Arial" w:ascii="Arial" w:hAnsi="Arial"/>
        </w:rPr>
        <w:br/>
        <w:t>og hjertet mitt gikk som en storm.</w:t>
        <w:br/>
        <w:br/>
        <w:t>Folket bak bussen la seg på hjul,</w:t>
        <w:br/>
        <w:t>blinka med lyset å tuta.</w:t>
        <w:br/>
        <w:t>Ut kom kjerringa, råtten og ful.</w:t>
        <w:br/>
        <w:t>Jeg måtte sveive ned ruta.</w:t>
        <w:br/>
        <w:t>"Førerkort og vognkort, hvor har du vært.</w:t>
        <w:br/>
        <w:t>Hvem er den jenta du har med?"</w:t>
        <w:br/>
        <w:t>Vet du, det skjedde no' temmelig sterkt,</w:t>
        <w:br/>
        <w:t>for meg det va'kke no dam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dro venninna mi ut, hu gikk gjennom klærne</w:t>
        <w:br/>
        <w:t>og kikka i alle lommer.</w:t>
        <w:br/>
        <w:t>Jeg ble jævlig sint og det dirra i knærne,</w:t>
        <w:br/>
        <w:t>men klarte meg uten no'n bommer.</w:t>
        <w:br/>
        <w:br/>
        <w:t>Bæbu Bæbu...</w:t>
        <w:br/>
        <w:br/>
        <w:t>Brøsterud-kjærring, helvetes høne,</w:t>
        <w:br/>
        <w:t>nesten så ille som Hitler,</w:t>
        <w:br/>
        <w:t>mangler sikkert endel under mønet,</w:t>
        <w:br/>
        <w:t>tar igjen det med nån titler.</w:t>
        <w:br/>
        <w:br/>
        <w:t>Heil Hitler Heil Hitler...</w:t>
        <w:br/>
        <w:br/>
        <w:t>Gerhardsen var Gud!</w:t>
        <w:br/>
        <w:br/>
        <w:t xml:space="preserve">AP eller NSDAP, </w:t>
        <w:br/>
        <w:t>det er det samme faen for meg.</w:t>
        <w:br/>
        <w:t>Bare vent lille Ola og Kari</w:t>
        <w:br/>
        <w:t>snart rammer lovene de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Cruiser av gårde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i/>
        </w:rPr>
        <w:t>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gjort det igje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G        D/F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ått meg en liten smell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blei jeg borte igje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        G        D/F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har jeg jævvla my' gjel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      G         Am(sus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ffer sku' det bry meg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       G         Am(sus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'kke noe til overs for m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        G               A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'kke bedt om å værra her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          C  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a'kke bedt om å bli fød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Emsus4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må jeg sella igje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r lett å få inspirasjo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yper som kikker på m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il bruke meg som mosjo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jeg cruiser avgård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d skygge i øya og gnister i håre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a faen! Går det, så går de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æ'kke no' vits å ha salt i såre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jenta refre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sus4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ortafor åsen et sted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r ligger hvor jeg var fø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Kan jæ'kke gjørra no' me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Her skal jeg bli til jeg dør!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ffer sku' det bry m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ffer sku' det bry noen som hels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'kke bedt om å værra h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a'kke bedt om å bli frel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sus4 – E –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Duejakt</w:t>
      </w:r>
      <w:r>
        <w:rPr>
          <w:rFonts w:cs="Arial" w:ascii="Arial" w:hAnsi="Arial"/>
          <w:i/>
        </w:rPr>
        <w:t xml:space="preserve">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iddidellidei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rei fitta!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:</w:t>
      </w:r>
      <w:r>
        <w:rPr>
          <w:rFonts w:cs="Arial" w:ascii="Arial" w:hAnsi="Arial"/>
          <w:b/>
        </w:rPr>
        <w:t xml:space="preserve">  C | G – F – C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nart skal onga dine by'ne på skole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F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kan du trenge en hjelpende hånd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enk alt det farlige som finnes på jorde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F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ylliker, arbeidsløs ungdom og sån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min5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u trenger sikkert "Jern-Willy"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som kan fikse litt vol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Han kan du bruke som en reddende engel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G             F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engel som skjuler et troll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enk om det ligger en jævel å vent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enk om han venter på dattera di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enk om han liker å pule småjent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kan hun prøve å si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"Nå kommer sikkert "Jern-Willy".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an æ'kke redd for vol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an beskytter de små og snill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ingen blir spist opp av troll!"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.lib.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im-di-dim-di-di, di-dim-di-dim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G             F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idli didli didli, didli didli, deg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 Hei på deg, å hei på meg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F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 hei, og nei og nei og nei og nei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ikke glem at vi har sett det fø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t snille folk ligger på gata og blø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alme har vist oss hva purkene gjø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erne kommer å duene dø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er det fett å være kurd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er det lurt med læ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ha'kke tatt no'n Palme mord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an går i merkeklær!</w:t>
      </w:r>
    </w:p>
    <w:p>
      <w:pPr>
        <w:pStyle w:val="Ren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 xml:space="preserve">Dyrk meg eller dø! </w:t>
      </w:r>
      <w:r>
        <w:rPr>
          <w:rFonts w:cs="Arial" w:ascii="Arial" w:hAnsi="Arial"/>
          <w:i/>
        </w:rPr>
        <w:t xml:space="preserve">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 (powerchord):</w:t>
      </w:r>
      <w:r>
        <w:rPr>
          <w:rFonts w:cs="Arial" w:ascii="Arial" w:hAnsi="Arial"/>
          <w:b/>
        </w:rPr>
        <w:t xml:space="preserve">  H – E | D – A - G || H – E | D – A - G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Ikke gjør som mora di sier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    A 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gjør sånn som m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H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for gå på gjengrodde stier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D                          A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 kan gi deg en vei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H – E | D – F ||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du vil ha, har jeg makt til å gi d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du vil ha ska'ru få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du må gi for en så enkel utvei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r mindre enn du kan forstå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yrk meg eller dø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A 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meg som et frø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H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yrk meg eller dø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er månen rø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han derre du veit i det fjern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annen som enden er næ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får plass i en menneskehjern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ur du veit hvem jeg er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jenta refre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H – E | D – A - G || H – E | D – A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– E | D – A - G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yrk meg eller dø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er månen rød.</w:t>
      </w:r>
    </w:p>
    <w:p>
      <w:pPr>
        <w:pStyle w:val="Ren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Flekken</w:t>
      </w:r>
      <w:r>
        <w:rPr>
          <w:rFonts w:cs="Arial" w:ascii="Arial" w:hAnsi="Arial"/>
          <w:b/>
          <w:i/>
        </w:rPr>
        <w:t xml:space="preserve">               </w:t>
      </w:r>
      <w:r>
        <w:rPr>
          <w:rFonts w:cs="Arial" w:ascii="Arial" w:hAnsi="Arial"/>
          <w:i/>
        </w:rPr>
        <w:t>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           E               Am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lekken som vokser på kinnet dit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F                   E            Am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n skal ha deg som dessert... og hovedrett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         E              Am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usk da du syntes at alt gikk skitt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    Am             F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an du se etter om du syns du hadde ret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lodet ditt bærer små frø med se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oen slår rot og det syns nok du er ganske tris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enk alt det rare det gjør med de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ass deg ellers tenker du på at du skulle viss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m                      E    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usk da du var barn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#m              Hm                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du gikk å håpet på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m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er allting utelukket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#m                    H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skal du forgå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Kursen på Hydro gikk opp i da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Ungene sulter i Afrika...og Norge lit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egravelsesbyrå-agenten kan sitt fa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verden stopper ikke av å miste livet dit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 to ganger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usk da du var barn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du gikk å håpet på!</w:t>
      </w:r>
    </w:p>
    <w:p>
      <w:pPr>
        <w:pStyle w:val="Ren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Glitrer et lys</w:t>
      </w:r>
      <w:r>
        <w:rPr>
          <w:rFonts w:cs="Arial" w:ascii="Arial" w:hAnsi="Arial"/>
          <w:i/>
        </w:rPr>
        <w:t xml:space="preserve">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 (powerchords):</w:t>
      </w:r>
      <w:r>
        <w:rPr>
          <w:rFonts w:cs="Arial" w:ascii="Arial" w:hAnsi="Arial"/>
          <w:b/>
        </w:rPr>
        <w:t xml:space="preserve"> E | G - A - C - D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glitrer et lys i fjerne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A            C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erkt som sola, på gæærnt sted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kortslutter brått i en hjerne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G     A                C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alles framtid går teppet ne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annet i havene spaltes og jor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vandles til lys og il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nn går det når alt skal forvaltes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simple brikker i kynisk spi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  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r klart det er morro å smelle med bomber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G                   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e hvem som greier det best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nå er det alvor, for lagrene øker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             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ennå har ingenting hend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Ungdommer driver på gata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voksne roper på mere snu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spiller den tilvante plata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r nifse tanker må lukes u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kikker forskremt på det nær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tør ikke tenke på neste 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sier at sånn skal det vær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glemmer grøden av de'rem s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sier at ungdommen jobber i mot dem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t utakk er lønnen de f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æ'kke så sikkert de er så på jorde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de se'kke hvor tingene st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lkene virker forskjelli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oen griner og noen l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oen tror døden er helli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s andre går løs på det dem s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oen tar dekning i fylla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ndre tar dop i sitt imbesi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gen veit hvem som har skylda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oen tror det er andres trin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i'kke forsøke å gi no'n løsnin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jeg ha'kke anlegg for sån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ligger i gresset og kjæler med live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åper det ikke tar slu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| G - A - C - D || E | G - A - C - D || E | G - A - C - D || E | G - A - C - D 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 – G | F# - C || E – G | F# - C 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Hematt</w:t>
      </w:r>
      <w:r>
        <w:rPr>
          <w:rFonts w:cs="Arial" w:ascii="Arial" w:hAnsi="Arial"/>
          <w:i/>
        </w:rPr>
        <w:t xml:space="preserve">    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Å så flytta je te Oslo, for at det 'e der alt skje. Å de høre alle dem som ska skje, så når alle dem som ska skje høre at noe ska skje - at alt skjer i Oslo, så drar alle dem som ska skje te Oslo, og da skjer alt i Oslo. Trudde je også åsså, ja, ja, men je for no te Oslo je. Eneste je så va røyk og dritt og piss og purk og faenskap overalt. Rygge politihesta inn i sittende demonstranta! Kjyss mæ, altså! Værste je har sett! Men så, da satt je nå der og skulle og var så lei me, og alt sammen også ....”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:</w:t>
      </w:r>
      <w:r>
        <w:rPr>
          <w:rFonts w:cs="Arial" w:ascii="Arial" w:hAnsi="Arial"/>
          <w:b/>
        </w:rPr>
        <w:t xml:space="preserve"> A | A – D | A | E || A | A – D | A |  E – N.C.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lengte hematt ått fjella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vet itte ka je ska gjerra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villa bort å nå har je ferre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sitt je å puste ti' gørr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G    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sei det e i Oslo det skjer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har itte sjitt no ta de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rre 'e forgiftae tre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ingen å berserke me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vill hållå me her å sjå sola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skjer'u aller fra Vola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te hausten da ska je fårrå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r går det inte å vårrå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sei det e enklar folk hem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kjem an på folket dem men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e itj så vaksin hell læ'll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skjer bare materie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jenta refre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| A – D | A | E || A | A – D | A |  E – N.C.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vil renne på jordan å tull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vil ligge ti' skoga å knull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vil kika på alt som e te'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et 'e itj mer, det får hållå med det.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r skryt dem tå alt dem ha laga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å gjøm bort at jorda har plaga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r bygge dem digre hotell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kjer no ut mer som nån borde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sei det e i Oslo det skj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 har itte sett no ta de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r fins itj nå skikkelig fre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ærre eksos og krimin av 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| E – D | A |  ( E – A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Hemmelig alene</w:t>
      </w:r>
      <w:r>
        <w:rPr>
          <w:rFonts w:cs="Arial" w:ascii="Arial" w:hAnsi="Arial"/>
          <w:i/>
        </w:rPr>
        <w:t xml:space="preserve">            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C         Am             E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jenner hemmelige lukter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G           Am          E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jenner bobler av smak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C                Am           E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hemmelighet slynger og bukter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F                     G#m         A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ting som skal legge meg strak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jenner skremmende tank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kanskje kan gjøre meg ga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jenner hjertet som bank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jeg er i status fata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           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or jeg vet hva som spiser på m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#           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or jeg forstår hva som skjer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Em                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or noen hørte, men sier jeg var drittlei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#            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or man kan få når man b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ører lammende forsla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m hva jeg har for et or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ører om renter og avdra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samling som vokser seg sto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r ikke banker som krev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r ikke her jeg har gjel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r ikke menneske-nev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sier at nå er det kvel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Stor som en valnøtt, en kule av liv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ikke er under kontro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or jeg får komme i legens arkiv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å grunn av en nøttestor kno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unne fortvile og gråt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unne drukne i sor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jeg prøver å ta det med måt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bygger meg inn i en bor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t sted jeg kan være alen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tilstand som passer meg bra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kan jeg tenke og tren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å veien som går herifra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oldtekt av hjern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t sydende liv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ikke er under kontro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or jeg skal stå i de dødes arkiv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å grunn av en nøttestor kno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m – C | Am – Em | F – G | Am – Em ||</w:t>
      </w:r>
    </w:p>
    <w:p>
      <w:pPr>
        <w:pStyle w:val="Normal"/>
        <w:rPr/>
      </w:pPr>
      <w:r>
        <w:rPr>
          <w:rFonts w:cs="Arial" w:ascii="Arial" w:hAnsi="Arial"/>
          <w:b/>
        </w:rPr>
        <w:t>Em – C | Am – Em | F – G#m | Am ||</w:t>
      </w:r>
      <w:r>
        <w:rPr>
          <w:rFonts w:cs="Arial" w:ascii="Arial" w:hAnsi="Arial"/>
          <w:i/>
        </w:rPr>
        <w:t xml:space="preserve">              Og fade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Henning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i/>
        </w:rPr>
        <w:t>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La den som har forstand, regne dyrets tall u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det er et menneskets tall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tallet er 666 !!!!! ”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riff:</w:t>
      </w:r>
      <w:r>
        <w:rPr>
          <w:rFonts w:cs="Arial" w:ascii="Arial" w:hAnsi="Arial"/>
          <w:b/>
        </w:rPr>
        <w:t xml:space="preserve"> C | C# | C | G# || C | C# - G# | C | N.C.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werchords)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C             G#           G                  G#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urra for Henning, han fortjener takk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C              G#               G                       C          ( F# 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urra for Henning, jeg trur jeg ler meg skakk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              G#           G                 G#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Gi oss mere Henning, han er livets vann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                    G#        G                      C         ( F# 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a som måtte hende, Henning holder stan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E            A                F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nning er vennen, Henning er snill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    E              A                  F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nning gir spenning, hvis du bare vi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| F#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nning er sheriff, Henning har pisto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nning ser Kojac, og lyser som en sol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Uten mere Henning, får vi abstinens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ntene får ståpikk, og guttene får mens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nning er deilig, Henning er snill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riter i manèrer, når han tråkker ti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| F# ||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| C# | C | G# || C | C# - G# | C | N.C. 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Jobbesangen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i/>
        </w:rPr>
        <w:t>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 trur je nevte før i kvell at je jobba engang å – (hmmm)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va 'va det som dreiv me, det har je lurt på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ajo, men det drev me te å lage en sang da -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fordet at det - ett halvt år før det, så hadde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 ett sånnt inspirert øyeblikk når je fersto hva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var som drev meg. Og det va ell……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putta je - je sveisa egentlig, men de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ar nesten det samme som å putte d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runde i kassene til venstre, og de firkanta i kassene til høyr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8 timer hver dag, 5 dager i uka osv. osv. osv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åååhhhh !! Altså ..... ”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m | G | F | G – F || Am | G | F | N.C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Am                          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må jobbe, jeg må jobbe som svarte faen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F                                           G      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må jobbe så jeg sovner, når jeg stuper i seng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                                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må jobbe så jeg glemmer, før jeg mister kontrollen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r så schizofren, at jeg har blitt en hel gjen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e er i mot meg, og de river ned huse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ller i meg øl og lar meg drepe meg sjæ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nimellom krangler vi om hvem som har skylda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nerst er det en jeg ikke trur er så fæ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#           C             F        A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lei, jeg er lei, jeg er lei av m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#         C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æ'kke du også lei av meg?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A#            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så lei av meg sjæl at jeg trur jeg må le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A#               C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jeg se'kke no' håp for de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i'kke huske mye om jeg klarer å glemm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'ække lett å glemme det du husker så god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ur at jeg skal skyte meg med tårer i aua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øler litt, og gir opp, også gliser vi råt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Gjenta refreng</w:t>
      </w:r>
    </w:p>
    <w:p>
      <w:pPr>
        <w:pStyle w:val="Ren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Knut</w:t>
      </w:r>
      <w:r>
        <w:rPr>
          <w:rFonts w:cs="Arial" w:ascii="Arial" w:hAnsi="Arial"/>
          <w:i/>
        </w:rPr>
        <w:t xml:space="preserve">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G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lurer nerri kjeller'n min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G                   D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jeg har hagla klar.</w:t>
      </w:r>
    </w:p>
    <w:p>
      <w:pPr>
        <w:pStyle w:val="Ren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     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Så om det kommer bøller inn, </w:t>
      </w:r>
    </w:p>
    <w:p>
      <w:pPr>
        <w:pStyle w:val="Ren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G           D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skal jeg gi'rem svar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e trur at jeg skal slikke dem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t sted hvor de har drit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e trur at de kan komme hjem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mobbe livet mit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#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                 H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ygg som ei ape, og dum som en stu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                   A           H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a kan det være som rimer på Knut?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            H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ygg som ei ape, dum som en stu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H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a kan rime på Knut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lager hull i Knute-buk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er dem dø for m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jeg er sur og fyllesjuk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jeg er drita le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e vil rasere huset mitt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tror de finner dop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tror jeg er en friker-drit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jeg skal gi dem snop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jenta refre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trur at de kan purke m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trur at jeg er red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kan få se til å fjerne s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å bårer dekket av pled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trur nok det skal straffe s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meg å lage hu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Men når jeg tar å skyter meg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blir det bare tull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jenta refre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skryter sånn av krigen si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ldater med gevæ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lar de Hitler komme in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ulv i fåreklæ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vil forsvare stilen si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vil så gjerne slåss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Og om vi ikke passer inn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blir det verst for oss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Gjenta refreng + Instrumental vers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 | H – A | E 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Kyssing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i/>
        </w:rPr>
        <w:t>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Am  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skyter meg på juleafte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G/H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blir en jævla  smell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ikke prøv å stopp meg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Am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an skal dø   allike -  ve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gjør det foran juletreet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ula ringes in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for jeg vil feire jula på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n måte som er mi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kan nok gå med på at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A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syns det er dumt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F     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men du kan holde kjeften din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m      C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hodet mitt er tom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beste er å tenke på det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ølet som skal bl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enker de som rydder opp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år tankene på gl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For jeg skal bruke hagle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momentanlobotom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stapper'n oppi ræva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min egen lille vri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drar av begge løpa for å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e hvor langt det g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tror det går til hodet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vil se hvor hardt det sl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a skal jeg pynte juletreet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d hjernegraut og blod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Litt piss og noen tarmer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en ankel i en sko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  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håper noen kommer inn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/H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ynes det er pen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om de ikke synes det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F      Em        A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er det littegrann for 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Olabuksa</w:t>
      </w:r>
      <w:r>
        <w:rPr>
          <w:rFonts w:cs="Arial" w:ascii="Arial" w:hAnsi="Arial"/>
          <w:i/>
        </w:rPr>
        <w:t xml:space="preserve">      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:</w:t>
      </w:r>
      <w:r>
        <w:rPr>
          <w:rFonts w:cs="Arial" w:ascii="Arial" w:hAnsi="Arial"/>
          <w:b/>
        </w:rPr>
        <w:t xml:space="preserve"> E – G | E – A || E – G | A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G    E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 ser olabuksa di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              G          A              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enker jeg bare på det som er inni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G   E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ingenting å si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C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 ser olabuksa di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kan ha det så bra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G - D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får ik - ke meg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nerst inne er jeg så glad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  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jeg ser en annen ve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hytte ved en sjø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r skal småfuglene dø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dype sår som jeg må klø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må se småfuglene blø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ikke hjemm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tatt fri fra m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enger ikke glemm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ser en annen ve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 ser pusekatten di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ynes jeg at den er veldig fi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blir ganske mye kli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jeg flår pusekatten din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an du ha det så bra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kan'ke glemme meg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får det fint med å gjette på hva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   G  D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kanskje er på vei!</w:t>
      </w:r>
    </w:p>
    <w:p>
      <w:pPr>
        <w:pStyle w:val="Ren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Oppdragelsessang</w:t>
      </w:r>
      <w:r>
        <w:rPr>
          <w:rFonts w:cs="Arial" w:ascii="Arial" w:hAnsi="Arial"/>
          <w:i/>
        </w:rPr>
        <w:t xml:space="preserve">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(En – To – Tre – Fir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C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itte ned å holde mun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tid holde munn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arn skal sees, ikke høres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tid holde mun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ore sterke tar på d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skal være gre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ore sterke bøyer s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miler ondt til d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ei, nei, slemme bar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nakker stygt om mor og fa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, å, fy for ska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noen ekle barn vi ha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 kom de fra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 ble de sånn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Og hvorfor er de her?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 kom de fra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 ble de sånn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Og hvorfor er de her?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itte ned å holde mun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tid holde munn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arn skal sees, ikke høres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ltid holde mun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ore sterke ser på d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skal være grei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ore sterke bøyer s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  D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miler ondt til d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, å slemme bar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nakker stygt om mor og fa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, å, fy for ska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noen ekle barn vi har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 kom de fra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 ble de sånn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vorfor er de her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hater oss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plager oss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vorfor er de her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Ridder Sjanseløs</w:t>
      </w:r>
      <w:r>
        <w:rPr>
          <w:rFonts w:cs="Arial" w:ascii="Arial" w:hAnsi="Arial"/>
          <w:i/>
        </w:rPr>
        <w:t xml:space="preserve">        Per P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Du måtte gå fra meg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skjønner jeg så god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A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Men du vil være venner med meg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D                E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syns jeg er litt for råt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må ha sett det selv, men jeg var vel litt for sprø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jeg var så borte i deg, og nå vil jeg bare dø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skal aldri gjøre det mer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        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alt jeg gjør blir no' tull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når jeg er fyllesjuk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          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kal jeg aldri mer drikke meg full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ar ikke nok for deg, det er ikke særlig rar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jeg er ikke pen og tøff, og jeg er ikke særlig smar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skulle skjønt det da, at du var alt for un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nå kan jeg ha det så bra, for den børa jeg bærer er tun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il ikke gjøre det m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alt jeg gjør blir no tu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når jeg er fyllesjuk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kal jeg aldri mer drikke meg fu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det fins drømmer her, og i drømmen er allting mit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ier alt som skal til, for et endeløst marerit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ser jeg fanden på vegge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fanden sliter seg fr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blir jeg liten i hode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ar ikke mye å si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skal nok greie meg. Jeg tror ikke jeg dør før jeg dø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r ikke synd på meg, for slikt har man drevet med fø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Knuste hjerter og blødende hjert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jerter med riper og s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i er overalt og vi har det så fæl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fortjener så mye vi få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il ikke gjøre det m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alt jeg gjør blir no tul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når jeg er fyllesjuk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kal jeg aldri mer drikke meg fu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Sachsenhausen</w:t>
      </w:r>
      <w:r>
        <w:rPr>
          <w:rFonts w:cs="Arial" w:ascii="Arial" w:hAnsi="Arial"/>
          <w:i/>
        </w:rPr>
        <w:t xml:space="preserve">      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in, Zwei, Drei, Vier!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werchords)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A      E    A   E     G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, krematorium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E  A      E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r er hardt å bo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A      E    A   E     G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, krematorium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E   A  E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r får du se blo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de fyrer opp for hvem som helst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C                      H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kanskje blir det deg, kanskje blir det meg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fyrer opp når som hels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C         H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skal du vite at de gleder s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, krematoriu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r er ovnen varm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, krematoriu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trekker ut en arm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de venter bare på en sjans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å slippe til og for å få det som de vi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skal det bli en annen dans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blir uten kropp når de fyrer opp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b/>
        </w:rPr>
        <w:t>A | A ||</w:t>
      </w:r>
      <w:r>
        <w:rPr>
          <w:rFonts w:cs="Arial" w:ascii="Arial" w:hAnsi="Arial"/>
          <w:b/>
          <w:i/>
        </w:rPr>
        <w:t xml:space="preserve">      </w:t>
      </w:r>
      <w:r>
        <w:rPr>
          <w:rFonts w:cs="Arial" w:ascii="Arial" w:hAnsi="Arial"/>
          <w:i/>
        </w:rPr>
        <w:t>(Flaggoletter)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, krematoriu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r ikke et ste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, krematoriu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Ligger like ved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 er et punkt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ni hodet ditt, inni hodet mit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achsenhausen viser se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systemets kjerne er god og slitt!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- E - A - E | G# || A - E - A - E | E 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 - E - A - E | G# || A - E - A - E | E || Am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Svidd cornflak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          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 (powerchords):</w:t>
      </w:r>
      <w:r>
        <w:rPr>
          <w:rFonts w:cs="Arial" w:ascii="Arial" w:hAnsi="Arial"/>
          <w:b/>
        </w:rPr>
        <w:t xml:space="preserve"> G – F | E – C | E – C | D – C – A# - G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G – F | E – C | E – C | D – C – A# - G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D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Jeg satt å spiste cornflakes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#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jeg plutsli' blei så lys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 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trudde det var dagen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sså var det ikke det.</w:t>
      </w:r>
    </w:p>
    <w:p>
      <w:pPr>
        <w:pStyle w:val="Ren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D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ikka ut av vinduet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A#                  E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det sku'kke jeg ha gjor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                    A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høyt der oppi lufta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   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ar'e noe som sa "pang"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elegget på tenna mine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lyser i mørket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men det er jo greit,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D      C     A#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strømmen er   vekk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Men beina mine sover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jeg er gæærn i maga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på stolen hvor jeg sitt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er det blitt en våt flekk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Mellomspill:</w:t>
      </w:r>
      <w:r>
        <w:rPr>
          <w:rFonts w:cs="Arial" w:ascii="Arial" w:hAnsi="Arial"/>
          <w:b/>
        </w:rPr>
        <w:t xml:space="preserve">  A# | F || E EE- A# | E EE- A# | E EE- A# | E – A# ||</w:t>
      </w:r>
    </w:p>
    <w:p>
      <w:pPr>
        <w:pStyle w:val="Ren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E EE- A# | E EE- A# | E - D   - C | D – C – A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E EE- A# | E EE- A# | E EE- A# | E – A#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E – D | A – E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m sa det sku'kke bli sån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det blei sånn lika'væ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Og jeg som gikk å tenkte på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ta livet av meg sjæ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an jeg ikke det engang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kan'ke noen tin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For hver gang jeg skal reise meg,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blir hele hue' hvit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Ungen til nabo'n ligger på veien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yler på mora si, men hu' ække de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elv om hu var der, så blei det ikke bedr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mora til ungen til nabo'n er dau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– F | E – C | E – C | D – C – A# - G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– F | E – C | E – C | D – C – A# - G ||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( G | G | E ||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Tablidomide barn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i/>
        </w:rPr>
        <w:t>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 (powercords) :</w:t>
      </w:r>
      <w:r>
        <w:rPr>
          <w:rFonts w:cs="Arial" w:ascii="Arial" w:hAnsi="Arial"/>
          <w:b/>
        </w:rPr>
        <w:t xml:space="preserve"> G | G  –  C - A# | G | G  –  A# - F ||</w:t>
      </w:r>
    </w:p>
    <w:p>
      <w:pPr>
        <w:pStyle w:val="Ren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G | G  –  C - A# | D | F |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vers – introriff 1 ga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dan skulle vi kunne vit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em som er til skade for oss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dan skulle vi kunne vit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vi skal elske og når vi skal sloss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 C – A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dan skulle vi kunne vite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A#                 F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em som er god og hvem som er ond?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dan skulle vi kunne vite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#                                    D/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em som har skylda når tida er tung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   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Om det ikke var for media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G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leder oss til rette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G                   A#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som forteller oss om livet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gir håp når vi er trett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Som fører an i kampen mot det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edrige og slett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Hvor sto vi uten media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leder oss til rette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| C | G | D | G | A# | C | F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grepene fra 2. vers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dan kjenne demoner fra engler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verden er så skremmende og stor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ordan skulle vi kunne vit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va de som betyr noe, tenker og tror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m det ikke var for medi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stiller oss til rette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som oppretter og avretter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ler når vi er trette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Og hvordan ønske mer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mere selv når vi er mette?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m det ikke var for medi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driver oss fra vettet?</w:t>
      </w:r>
    </w:p>
    <w:p>
      <w:pPr>
        <w:pStyle w:val="Ren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| C | G | D | G | A# | C | D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| C | G | D | G | A# | C | D || A - A# - A - 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StrongEmphasis"/>
          <w:rFonts w:cs="Arial" w:ascii="Arial" w:hAnsi="Arial"/>
          <w:u w:val="single"/>
        </w:rPr>
        <w:t>Tanga for to</w:t>
      </w:r>
      <w:r>
        <w:rPr>
          <w:rStyle w:val="StrongEmphasis"/>
          <w:rFonts w:cs="Arial" w:ascii="Arial" w:hAnsi="Arial"/>
          <w:b w:val="false"/>
          <w:i/>
        </w:rPr>
        <w:t xml:space="preserve">             Per Bergers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Am                             Em</w:t>
      </w:r>
    </w:p>
    <w:p>
      <w:pPr>
        <w:pStyle w:val="Normal"/>
        <w:rPr/>
      </w:pPr>
      <w:r>
        <w:rPr>
          <w:rFonts w:cs="Arial" w:ascii="Arial" w:hAnsi="Arial"/>
        </w:rPr>
        <w:t>Jeg var slem og uten venner,</w:t>
        <w:br/>
      </w:r>
      <w:r>
        <w:rPr>
          <w:rFonts w:cs="Arial" w:ascii="Arial" w:hAnsi="Arial"/>
          <w:b/>
        </w:rPr>
        <w:t>F                                Dm</w:t>
      </w:r>
    </w:p>
    <w:p>
      <w:pPr>
        <w:pStyle w:val="Normal"/>
        <w:rPr/>
      </w:pPr>
      <w:r>
        <w:rPr>
          <w:rFonts w:cs="Arial" w:ascii="Arial" w:hAnsi="Arial"/>
        </w:rPr>
        <w:t>og var helt for meg selv.</w:t>
        <w:br/>
      </w:r>
      <w:r>
        <w:rPr>
          <w:rFonts w:cs="Arial" w:ascii="Arial" w:hAnsi="Arial"/>
          <w:b/>
        </w:rPr>
        <w:t xml:space="preserve">       Hm   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voksne var imot meg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Dm          Em</w:t>
      </w:r>
      <w:r>
        <w:rPr>
          <w:rFonts w:cs="Arial" w:ascii="Arial" w:hAnsi="Arial"/>
        </w:rPr>
        <w:br/>
        <w:t>så jeg følte meg vel.</w:t>
        <w:br/>
        <w:br/>
        <w:t>Det var solskinn og august,</w:t>
        <w:br/>
        <w:t>og jeg var bare et barn,</w:t>
        <w:br/>
        <w:t>da jeg viklet meg inn i ditt usynlige garn.</w:t>
        <w:br/>
      </w:r>
    </w:p>
    <w:p>
      <w:pPr>
        <w:pStyle w:val="Normal"/>
        <w:rPr/>
      </w:pPr>
      <w:r>
        <w:rPr>
          <w:rFonts w:cs="Arial" w:ascii="Arial" w:hAnsi="Arial"/>
        </w:rPr>
        <w:br/>
        <w:t xml:space="preserve">      </w:t>
      </w:r>
      <w:r>
        <w:rPr>
          <w:rFonts w:cs="Arial" w:ascii="Arial" w:hAnsi="Arial"/>
          <w:b/>
        </w:rPr>
        <w:t>H          E                       A               H</w:t>
      </w:r>
    </w:p>
    <w:p>
      <w:pPr>
        <w:pStyle w:val="Normal"/>
        <w:rPr/>
      </w:pPr>
      <w:r>
        <w:rPr>
          <w:rFonts w:cs="Arial" w:ascii="Arial" w:hAnsi="Arial"/>
        </w:rPr>
        <w:t>En dag på stranden ble jeg stående å glo,</w:t>
        <w:br/>
      </w:r>
      <w:r>
        <w:rPr>
          <w:rFonts w:cs="Arial" w:ascii="Arial" w:hAnsi="Arial"/>
          <w:b/>
        </w:rPr>
        <w:t xml:space="preserve">      G     H                 A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der i sanden i en tanga for to.</w:t>
        <w:br/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Am           F                 Hm      C  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te Margrethe, min elskede tante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             F          C         Em</w:t>
      </w:r>
      <w:r>
        <w:rPr>
          <w:rFonts w:cs="Arial" w:ascii="Arial" w:hAnsi="Arial"/>
        </w:rPr>
        <w:br/>
        <w:t>du var mer en en tante for meg.</w:t>
        <w:br/>
      </w:r>
      <w:r>
        <w:rPr>
          <w:rFonts w:cs="Arial" w:ascii="Arial" w:hAnsi="Arial"/>
          <w:b/>
        </w:rPr>
        <w:t>Am                   F        Hm               C  Hm</w:t>
      </w:r>
    </w:p>
    <w:p>
      <w:pPr>
        <w:pStyle w:val="Normal"/>
        <w:rPr/>
      </w:pPr>
      <w:r>
        <w:rPr>
          <w:rFonts w:cs="Arial" w:ascii="Arial" w:hAnsi="Arial"/>
        </w:rPr>
        <w:t>Å du vet kjære tante, at det var det året,</w:t>
        <w:br/>
        <w:t xml:space="preserve">      </w:t>
      </w:r>
      <w:r>
        <w:rPr>
          <w:rFonts w:cs="Arial" w:ascii="Arial" w:hAnsi="Arial"/>
          <w:b/>
        </w:rPr>
        <w:t>Am           F           C         Em</w:t>
      </w:r>
      <w:r>
        <w:rPr>
          <w:rFonts w:cs="Arial" w:ascii="Arial" w:hAnsi="Arial"/>
        </w:rPr>
        <w:br/>
        <w:t>jeg tapte mitt hjerte til deg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Barndoms-forelskelser, kanskje ikke.</w:t>
        <w:br/>
        <w:t>Gikk denne fort over,</w:t>
        <w:br/>
        <w:t>jeg ble som før.</w:t>
        <w:br/>
        <w:t>Men du hjalp meg Margrethe,</w:t>
        <w:br/>
        <w:t>til å kjenne meg selv,</w:t>
        <w:br/>
        <w:t>nå er du borte</w:t>
        <w:br/>
        <w:t>min kjære, farvel.</w:t>
        <w:br/>
        <w:br/>
        <w:t>Der lå du Margrethe, min elskede tante,</w:t>
        <w:br/>
        <w:t>du var mer enn en tante for meg.</w:t>
        <w:br/>
        <w:t>Å du vet kjære tante,</w:t>
        <w:br/>
        <w:t>at det var det året,</w:t>
        <w:br/>
        <w:t>jeg tapte mitt hjerte til deg.</w:t>
        <w:br/>
        <w:br/>
        <w:t>Tante Margrethe, du husker det året vel,</w:t>
        <w:br/>
        <w:t>det var det året jeg tapte mitt hjerte til d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/>
      </w:pPr>
      <w:r>
        <w:rPr>
          <w:rFonts w:cs="Arial" w:ascii="Arial" w:hAnsi="Arial"/>
          <w:b/>
          <w:u w:val="single"/>
        </w:rPr>
        <w:t>Verdikrise</w:t>
      </w:r>
      <w:r>
        <w:rPr>
          <w:rFonts w:cs="Arial" w:ascii="Arial" w:hAnsi="Arial"/>
          <w:i/>
        </w:rPr>
        <w:t xml:space="preserve">       Per Bergersen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Ja..nei... Je har nå vørre der og - verdikrise... ”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/>
      </w:pPr>
      <w:r>
        <w:rPr>
          <w:rFonts w:cs="Arial" w:ascii="Arial" w:hAnsi="Arial"/>
          <w:i/>
        </w:rPr>
        <w:t>Intro:</w:t>
      </w:r>
      <w:r>
        <w:rPr>
          <w:rFonts w:cs="Arial" w:ascii="Arial" w:hAnsi="Arial"/>
          <w:b/>
        </w:rPr>
        <w:t xml:space="preserve"> Em | G – A |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  <w:b/>
        </w:rPr>
        <w:t>Em                         G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ingen funksjon i dette livet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G       A            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gen på planeten trenger meg!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       G               A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Her fins bare dager å fordrive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G         A                    D        D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og meg, vil alltid hver sin veg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var barnet en gang for lenge sid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a sa alle: "Vent til du blir stor"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stor omtrent på denne tid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er bra, det lærte jeg av mor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m                 G              C               H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, alt jeg hadde gitt verdi, i livet sto for fall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         G                C                     H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aktnasjoners hykleri, har gjort nasjonen kald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  G                     C                  H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jeg er, alt jeg har, kan lukes bort av dem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                      G                  C                Hm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som ikke gir, men alltid tar meg i mitt eget hjem.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har ingen funksjon i dette live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ngen på planeten trenger meg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Jeg er bare et dyr som de kan drive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Gud og Staten vil ha meg hver sin ve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r alt jeg hadde gitt verdi, i livet har de tat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nekter blott på tyveri, de nekter det så glatt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Alt jeg er, alt jeg har, kan lukes bort av dem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ikke gir, men alltid tar meg i mitt eget hjem. (Ånei !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Em  –  G-G | Em  –  H5-H5-A#5-A5 ||</w:t>
      </w:r>
    </w:p>
    <w:p>
      <w:pPr>
        <w:pStyle w:val="Heading1"/>
        <w:rPr/>
      </w:pPr>
      <w:r>
        <w:rPr/>
        <w:t>Em  –  G-G | Em  –  H5-H5 …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Øye</w:t>
      </w:r>
    </w:p>
    <w:p>
      <w:pPr>
        <w:pStyle w:val="Ren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G            C           D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mye kan skje i et rekkehus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                 D      G           ( G/F# - G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r skjebnen får slippe til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F          C            D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finns elementer i byen vår,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       D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om driter i hva du vi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| A# | F | C || F | A# | C | C |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sitter på stuen en lørdagkveld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håper å få besøk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Så går det i døren og vi strøymar på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g har vi hilst på før!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 xml:space="preserve">Nåja. 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freng: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     A#             F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ommer vi å tar deg på øyet igjen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     A#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ommer vi å tar på deg igjen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     A#             F   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ommer vi å tar deg på øyet, min venn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A#           C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i kommer å gjør det igj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I mørke smug, slår vi ofte til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På gamle som går forbi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Vi tar dem i øyet, med hansker på,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å får de lov å gå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eter refreng</w:t>
      </w:r>
    </w:p>
    <w:p>
      <w:pPr>
        <w:pStyle w:val="Ren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Men vi får ikke lov til å holde på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Folk sier vi går for langt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Og så blir rollene byttet om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t ender vel gjerne sån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- G# - A – A# - H - C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ommer de å tar oss på øyet, igj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ommer de å tar på oss, igj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Nå kommer de å tar oss på øyet, min ven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e kommer å gjør det igjen.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C          D            G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Ååh, fryd og gammen du.</w:t>
      </w:r>
    </w:p>
    <w:p>
      <w:pPr>
        <w:pStyle w:val="Ren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             D          G               (G – F# - G)</w:t>
      </w:r>
    </w:p>
    <w:p>
      <w:pPr>
        <w:pStyle w:val="Rentekst"/>
        <w:rPr>
          <w:rFonts w:ascii="Arial" w:hAnsi="Arial" w:cs="Arial"/>
        </w:rPr>
      </w:pPr>
      <w:r>
        <w:rPr>
          <w:rFonts w:cs="Arial" w:ascii="Arial" w:hAnsi="Arial"/>
        </w:rPr>
        <w:t>Du ser hvor fint det gå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</w:rPr>
  </w:style>
  <w:style w:type="character" w:styleId="Emphasis">
    <w:name w:val="Emphasis"/>
    <w:basedOn w:val="Standardskriftforav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ntekst">
    <w:name w:val="Ren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8:01:00Z</dcterms:created>
  <dc:creator>Maj-Britt Bruheim</dc:creator>
  <dc:description/>
  <dc:language>en-US</dc:language>
  <cp:lastModifiedBy>Anders Gulden Olstad</cp:lastModifiedBy>
  <dcterms:modified xsi:type="dcterms:W3CDTF">2000-08-16T20:02:00Z</dcterms:modified>
  <cp:revision>27</cp:revision>
  <dc:subject/>
  <dc:title>Billene                          Per Bergersen</dc:title>
</cp:coreProperties>
</file>